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МУНИЦИПАЛЬНОЕ КАЗЕННОЕ ОБЩЕОБРАЗОВАТЕЛЬНОЕ УЧРЕЖДЕНИЕ СРЕДНЯЯ ОБЩЕОБРАЗОВАТЕЛЬНАЯ ШКОЛА № 3 пгт. НОВЫЕ СЕРГ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.</w:t>
      </w:r>
      <w:r>
        <w:rPr>
          <w:rFonts w:cs="Times New Roman" w:ascii="Times New Roman" w:hAnsi="Times New Roman"/>
          <w:b/>
        </w:rPr>
        <w:t xml:space="preserve">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1.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и восстановление картридж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обновлению ,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,8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2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 Диад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4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провождение "Контур-Зарплата"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3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уп к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кет обновления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26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бонентское обслуживание «Бюджетник плюс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8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ция рабочих мест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1. Затраты на проведение аттестационных, проверочных и контрольны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1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317"/>
        <w:gridCol w:w="3510"/>
        <w:gridCol w:w="1338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Комплект для школ 10 ПК + 1 файловый сервер + 10 мобильных устройст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1.2. </w:t>
      </w:r>
      <w:r>
        <w:rPr>
          <w:rFonts w:cs="Times New Roman" w:ascii="Times New Roman" w:hAnsi="Times New Roman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ертификатов ,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коммунальн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7407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066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711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11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289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74,07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740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75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,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854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4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,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211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3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,19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8496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3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4,17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094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3,76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7678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</w:t>
      </w:r>
      <w:r>
        <w:rPr/>
        <w:t>.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30028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4108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,683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,1735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, Росгвар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6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4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 (количеств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на конструкции из ПВХ,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8,008416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1,68333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центральной входной групп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фасада и отмостки 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системы отоп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8,9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867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6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,6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0</w:t>
            </w:r>
          </w:p>
        </w:tc>
      </w:tr>
      <w:tr>
        <w:trPr>
          <w:trHeight w:val="72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прибора учета узл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ссовка отопительной систем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6,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56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4.2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2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4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20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90,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9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</w:t>
      </w:r>
      <w:r>
        <w:rPr>
          <w:rFonts w:cs="Times New Roman" w:ascii="Times New Roman" w:hAnsi="Times New Roman"/>
          <w:lang w:eastAsia="ru-RU"/>
        </w:rPr>
        <w:t>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.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 26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замеры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99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099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илизация и организация обезвреживания списан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рото норо вирусы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80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18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6. Затраты 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0"/>
        <w:gridCol w:w="1411"/>
        <w:gridCol w:w="3134"/>
        <w:gridCol w:w="2400"/>
      </w:tblGrid>
      <w:tr>
        <w:trPr>
          <w:trHeight w:val="37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оздоровительная путёвка в ООО Детский санаторно-оздоровительный комплекс «Жемчужина»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735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,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журналов элективных учебных предметов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01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194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6.1.1. </w:t>
      </w:r>
      <w:r>
        <w:rPr>
          <w:rFonts w:cs="Times New Roman" w:ascii="Times New Roman" w:hAnsi="Times New Roman"/>
        </w:rPr>
        <w:t>Затраты на приобретение журналов элективных учебных предм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элективных учебных предмет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2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2103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019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4. 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4.1. Затраты на приобретение вывески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фасадной табли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4.2. Затраты на приобретение прочих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01"/>
        <w:gridCol w:w="1559"/>
        <w:gridCol w:w="1843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омплекса оснащения предметных кабине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4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1.</w:t>
      </w:r>
      <w:r>
        <w:rPr/>
        <w:t xml:space="preserve"> </w:t>
      </w:r>
      <w:r>
        <w:rPr>
          <w:rFonts w:cs="Times New Roman" w:ascii="Times New Roman" w:hAnsi="Times New Roman"/>
        </w:rPr>
        <w:t>Затраты на приобретение комплекса оснащения предметных кабин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оснащения предметных кабин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5,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768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72,7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1.</w:t>
      </w:r>
      <w:r>
        <w:rPr>
          <w:rFonts w:cs="Times New Roman" w:ascii="Times New Roman" w:hAnsi="Times New Roman"/>
        </w:rPr>
        <w:t xml:space="preserve"> Затраты на оплату типографских работ и услуг, включая приобретение периодических печатных изданий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твердой обложкой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596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твердой обложкой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132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39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708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белый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 для бумаги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Уп/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антибактериальное 5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5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9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 № 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ий порошок Пемолюкс 0,5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1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75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ептик готовый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стекол 0,7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(гель) для мытья посуды,1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нирован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9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1.3.2. Затраты на приобретение хозяйственных товар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103"/>
        <w:gridCol w:w="1779"/>
        <w:gridCol w:w="1500"/>
        <w:gridCol w:w="1419"/>
        <w:gridCol w:w="17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 спайка 4 шт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 металлическ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60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120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диодные ламп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латексн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 ПВ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и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1.3.3. Затраты на приобретение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33 530,5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летняя оздоровительная площадка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 025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учебно-полевые сборы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73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 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медицинская, ш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медицинская, ш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 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3:03:00Z</dcterms:created>
  <dc:creator>Никулина</dc:creator>
  <dc:description/>
  <cp:keywords/>
  <dc:language>en-US</dc:language>
  <cp:lastModifiedBy>UserK</cp:lastModifiedBy>
  <cp:lastPrinted>2025-08-18T08:50:00Z</cp:lastPrinted>
  <dcterms:modified xsi:type="dcterms:W3CDTF">2025-12-29T06:14:00Z</dcterms:modified>
  <cp:revision>114</cp:revision>
  <dc:subject/>
  <dc:title>Приложение № 1</dc:title>
</cp:coreProperties>
</file>